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86"/>
        <w:gridCol w:w="1402"/>
        <w:gridCol w:w="36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по мини-футболу в зачет Спартакиады среди команд учреждений С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 апрел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Анненки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традиционные легкоатлетические соревнования по прыжкам в высоту памяти З.Т.Р. Евдокимова Л.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одгорная 57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ный чемпионат Калужской области по настольному теннису в зачет летней Спартакиады среди команд М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8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Подгорная 57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Чемпионат Калужской области по шашкам в зачет летней областной Спартакиады среди команд М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СДЮСШОР «Шашки русские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В. Адриановой, 6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Калужской области по джип-триалу, III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алуг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области по тяжёлой атлетике среди юношей и девушек 1995 г.р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тяжёлой атлетики с/к «Квант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танцевальному спорту (юниоры 1, дети 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К Администрации Губернатора Калужской области, г. Калуг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ый Кубок и первенство Калужской области по бодибилдин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алуг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олейбол (Первенство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среди КФК 1-й группы – силовые структур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з «Динамо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В. Адриановой, 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по полиатлону в зачет Спартакиад среди команд учреждений В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- 12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Анненки,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по дзюдо в зачет областной Спартакиады среди команд учреждений Н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одгорная 57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ри-кросс кубок России I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д. Воров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- мото, открытый чемпионат Калужской области I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оревнования по стрельбе в зачёт Спартакиады среди команд органов законодательной и исполнительной в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р 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Анненки,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ое спортивное мероприятие "Турнир по волейболу «Эхо Чернобыля»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Хвастович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ЦФО России по бадминтону среди юношей и девушек до 13 л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Подгорная, 57 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детский открытый турнир по художественной гимнастике «</w:t>
            </w:r>
            <w:r>
              <w:rPr>
                <w:lang w:val="en-US"/>
              </w:rPr>
              <w:t>Non</w:t>
            </w:r>
            <w:r>
              <w:rPr/>
              <w:t xml:space="preserve"> </w:t>
            </w:r>
            <w:r>
              <w:rPr>
                <w:lang w:val="en-US"/>
              </w:rPr>
              <w:t>stop</w:t>
            </w:r>
            <w:r>
              <w:rPr/>
              <w:t xml:space="preserve"> </w:t>
            </w:r>
            <w:r>
              <w:rPr>
                <w:lang w:val="en-US"/>
              </w:rPr>
              <w:t>cup</w:t>
            </w:r>
            <w:r>
              <w:rPr/>
              <w:t>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:</w:t>
            </w:r>
            <w:r>
              <w:rPr>
                <w:lang w:val="en-US"/>
              </w:rPr>
              <w:t>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Дворец спорта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бнинск, </w:t>
            </w:r>
          </w:p>
          <w:p>
            <w:pPr>
              <w:pStyle w:val="Normal"/>
              <w:jc w:val="center"/>
              <w:rPr/>
            </w:pPr>
            <w:r>
              <w:rPr/>
              <w:t>пр. Ленина, 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Калужской области  по спортивному ориентированию 1-й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с. Корекозе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ые соревнования по полиатлону в зачет Спартакиад среди команд учреждений Н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0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Анненки,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турнир по боксу, посвящённый памяти кавалера 3-х орденов Славы В.А. Петр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16:00)</w:t>
            </w:r>
          </w:p>
          <w:p>
            <w:pPr>
              <w:pStyle w:val="Normal"/>
              <w:jc w:val="center"/>
              <w:rPr/>
            </w:pPr>
            <w:r>
              <w:rPr/>
              <w:t>21 (12:00)</w:t>
            </w:r>
          </w:p>
          <w:p>
            <w:pPr>
              <w:pStyle w:val="Normal"/>
              <w:jc w:val="center"/>
              <w:rPr/>
            </w:pPr>
            <w:r>
              <w:rPr/>
              <w:t>22 (11:00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з бокса ГБОУ ДОД «Калужский областной дом творчества юных им. Гагарин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, ул. Маркса,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ёгкой атлетике в рамках Спартакиады работников здравоохран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Анненки,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полиатлону в рамках 65-й и 66-й Спартакиады школь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Анненки,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пионат и первенство Калужской области по каратэ (кумитэ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з «Строитель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Никитина, 7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ые соревнования по плаванию в зачёт Спартакиады среди команд органов законодательной и исполнительной в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одгорная, 57 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Губернатора Калужской области по хоккею с шайб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ДЮСШ «Космос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Ген. Попова, 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Калужской области по трофи-рейду, II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тэквондо среди юниор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3:00 (открытие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31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Дубрава, 2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и первенство по легкой атлетике среди лиц с ограниченными возможностями, спортсменов-инвали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Анненки,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 Калужской области по фитнес-аэробике. Соревнования среди учреждений  В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Городской досуговый центр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ухова, 52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Калужской области по мас-рестлин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–2 8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КО «ОМЦ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 </w:t>
            </w:r>
          </w:p>
          <w:p>
            <w:pPr>
              <w:pStyle w:val="Normal"/>
              <w:jc w:val="center"/>
              <w:rPr/>
            </w:pPr>
            <w:r>
              <w:rPr/>
              <w:t>ул. Салтыкова-Щедрина, 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Калужской области по мотокроссу I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-29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бильярдному спорту "Свободная пирамида" (юноши, девушки до 18 лет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– 29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ОУ ДОД КО "ОКСЦ" 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Никитина 70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восточному боевому единоборству (сётокан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ДОД КО «ДЮСШ №1»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уворова, 17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Калужской области по спортивному ориентированию 2-й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волейболу в рамках 65-й и 66-й Спартакиады школь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-апрел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луга, М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футболу среди подведомственных учреждений (Министерство по делам семьи, демографической и социальной политик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заровский детски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убяка, 2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Калужской области  по альпинизму и скалолазанию (трудность, скор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з МОУ СОШ №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зержинского, 3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баскетболу в зачет летней Спартакиады среди команд МО (мужчины женщин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областные соревнования по пешеходному туристскому многоборью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Калужской области по футболу среди любительских коман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12"/>
        <w:gridCol w:w="2106"/>
        <w:gridCol w:w="280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Олимпиада боевых искусств «Восток-Запа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9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Донская регата» (мужчины, женщины, юниоры, юниорк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ный чемпионат России по бадминтону высшей лиги «Б» (3-й круг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дминтону среди юношей и девушек 2000 г.р. и молож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скетболу «КЭС-Баск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скетболу (юноши 1997г.р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8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ЦФО России по бодибилдинг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и первенство России по бодибилдинг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3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вропо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юниоры 1994-1995 г.г.р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девочки 1996-1997, 1998-99 г.г.р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ьной борьбе среди юношей 1995-1997 г.г.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ьной борьбе среди юниоров 1992-1994 г.г.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9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восточному боевому единоборству (кудо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по гиревому спорту федеральных округов России (ЦФО, СЗФО, ЮФО, ПФО, (двоеборье, толчок ДЦ, рывок)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 Петербур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гребле на байдарках и каноэ (юниоры 1994 г.р. и молож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- 17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ЦФО России по греко-римской борьбе среди юнош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по греко-римской борьбе ЦС ФСОП «Россия» юниор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вер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дзюдо (до 14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6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е первенство России по карат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динцово (Москов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кикбоксингу (лайт-контак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4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кикбоксингу (фулл-контак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9 ию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гнитогорск (Челябин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легкой атлетике среди молодёжи 1990-1992 г.г.р., юниоров 1993-1994 г.г.р., юношей и девушек 1995-1996 г.г.р. (кросс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уковский (Москов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ыжным гонкам (1992-1993 г.г.р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06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ппатиты (Мурман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настольному среди юниоров 1997 г.р. (финал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ерхняя Пышма (Свердлов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сильнейших спортсменов по настольному теннис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настольному теннису «Надежды России» среди юношей и девушек 2000 г.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8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 (Нижегород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ауэрлифтингу (классическое троеборь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ауэрлифтингу среди ВУЗов (жим леж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лаванию среди юнио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- 14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лаван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- 23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фестиваль по плаванию «Весёлый дельфи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9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олиатлону (летнее четырёхборь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9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России по пулевой стрельбе к/п, </w:t>
            </w:r>
          </w:p>
          <w:p>
            <w:pPr>
              <w:pStyle w:val="Normal"/>
              <w:rPr/>
            </w:pPr>
            <w:r>
              <w:rPr/>
              <w:t>Всероссийские соревнования по пулевой стрельбе (мужчины, женщин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8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амбо среди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Кубка России по скалолазан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фитнес-аэроби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7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й гимнастике памяти «Брянских партиза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1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й гимнастике на призы Олимпийской чемпионки С. Хоркин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й гимнастике среди СДЮСШОР в Федеральных округах (юнош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му ориентированию «Московский комп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портивному туризму.</w:t>
            </w:r>
          </w:p>
          <w:p>
            <w:pPr>
              <w:pStyle w:val="Normal"/>
              <w:rPr/>
            </w:pPr>
            <w:r>
              <w:rPr/>
              <w:t>Пешеходные спортивные туристские походы  1-й-3-й категории слож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спортивному туризму на дистанциях 5-го класс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ьская обла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портивному туризм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е соревнования по мини-футболу </w:t>
            </w:r>
            <w:r>
              <w:rPr>
                <w:bCs/>
              </w:rPr>
              <w:t>спорта инвалидов «Специальная Олимпиада Росс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вольной борьбе спорта глухи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8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волейболу спорта глухих (женщин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4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волейболу спорта глухих (мужчин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7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плаванию спорта глухи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настольному теннису спорта лиц с интеллектуальными нарушения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ауэрлифтингу спорта слепы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 (Туль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настольному теннису спорта лиц с П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лаванию спорта лиц с П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й этап Кубка России по стендовой стрельбе (скит, трап, Д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11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Кубка России по стрельбе из лука (ачер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ский (Ямало-Ненецкий АО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по танцевальному спорту (молодёжь, европейская программ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по танцевальному спорту (юниоры 2, латиноамериканская программ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танцевальному спорту (молодёжь, европейская программ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08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обня (Москов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танцевальному спорту (взрослые, латиноамериканская программ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по танцевальному спорту (Юниоры 1, европейская программ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тхэквондо среди юниоров и юниоро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й традиционный турнир по универсальному бою «Щит Невско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преля-01 м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Европы по уш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ллин (Эстони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по ушу (саньшоу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рый Оскол (Белгородская обла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е финальные соревнования по футболу среди сборных команд общеобразовательных школ «Мишка-2013» среди мальчиков и девочек 1995-1996,1997-1998, 1999-2000, 2001-2002 г.г.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е финальные соревнования по футболу среди сборных команд ВУЗов (В рамках Общественного проекта «Мини-футбол – в ВУЗы»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VI Международный турнир по футболу среди футбольных команд парламентов и правительств, администраций областей и мэрий го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среди юношей по футболу (зона «Черноземье»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по художественной гимнастике ФСО «Лок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по художественной гимнастике ОДСОО «Рус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шахмат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6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оо (Краснодарский край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шахматам среди школь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преля-06 м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аси (Румыни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шахматам среди мужчи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I международный турнир по шахматам среди команд парламентов и правительств, администраций областей и мэрий го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2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шашкам среди женщи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7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Новгород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шашкам (русские шашк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апреля-5 м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38:00Z</dcterms:created>
  <dc:creator>1</dc:creator>
  <dc:description/>
  <cp:keywords/>
  <dc:language>en-US</dc:language>
  <cp:lastModifiedBy>1</cp:lastModifiedBy>
  <dcterms:modified xsi:type="dcterms:W3CDTF">2012-04-02T06:05:00Z</dcterms:modified>
  <cp:revision>5</cp:revision>
  <dc:subject/>
  <dc:title/>
</cp:coreProperties>
</file>